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Отчет о доходах и расходах по жилому дому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Кости Стрелюка, 16 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за 2013 г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щая площадь – 2755,4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т.ч. площадь жилых помещений – 2489,2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 нежилых – 266,2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квартир - 1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л/клеток – 411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двора – 461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ояков - отопления – 1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sz w:val="20"/>
          <w:szCs w:val="20"/>
        </w:rPr>
        <w:t>Количество лифтов – 1</w:t>
      </w:r>
    </w:p>
    <w:tbl>
      <w:tblPr>
        <w:tblW w:w="107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45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ходы, тыс.руб., в т.ч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549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держание и ремонт общедомового имущества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Использование общедомового имущества (интернет и реклама)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латные услуг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44,8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6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1. Расходы на управление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110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Заработная плата АУП с НДФЛ 13% (директор, гл. инженер, гл. бухгалтер, бухгалтер по квартплате, паспортист, экономист, юрист) - 0,2 ед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0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хучет и комиссионный сбор банков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траты на весь обслуживаемый жилой фонд  (доля ж/ дома Кости Стрелюка, 16 А пропорционально занимаемой площади), в т.ч.: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госпошлина, канцелярские, почтовые расходы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связ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информационные услуг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одержание конторы (отопление, водоснабжение, эл. энергия, аренда, охрана и пр.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 налоговые платежи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банка по ведению расчетного сче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ередача отчетности через Интерне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одписк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рограммное обеспечение, обслуживание оргтехник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обуче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                                                   </w:t>
            </w:r>
            <w:r>
              <w:rPr>
                <w:b/>
                <w:i/>
                <w:sz w:val="22"/>
                <w:szCs w:val="20"/>
              </w:rPr>
              <w:t>2. Расходы на текущий ремон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185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работная плата рабочих текущего ремонта с НДФЛ 13% 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териальные затраты  (Входная дверь — 34000 руб., промывка и опрессовка теплообменника – 13823 руб., ремонт ворот – 4000 руб.,  электромонтажные ремонтные работы капитального характера — 6525 руб., ремонт домофона — 3250 руб.,  поверка манометров и термометров на узле учета тепловой энергии — 903 руб.,  замена электролампочек; материалы для текущего ремонта – 17135 руб. (ремонт помещения консьержек и установка водоподогревателя)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9,6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0"/>
              </w:rPr>
              <w:t>Техобслуживание систем пожарной сигнализации и пожаротушен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3. Расходы на содержание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188,3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работная плата с НДФЛ 13%, в т.ч.: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6,2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- дворника, уборщика л/клеток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4,9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лесарь (0,4 ед.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,6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мастер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,0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водитель, кладовщик, электромонтер, инженер КИП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,7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,5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териалы для санитарного содержания мест общего пользования –  2090  руб., благоустройства –  1177 руб.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варийное обслужив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,4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ахование лифтов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траты на весь обслуживаемый жилой фонд  (доля ж/ дома Кости Стрелюка, 16А пропорционально занимаемой площади), в т.ч.: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автотранспор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аттестация рабочих мест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материалы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6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4. Работы по обеспечению вывоза бытовых отходов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11,1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 xml:space="preserve">5. Работы, выполняемые в целях надлежащего содержания и ремонта лифтов 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58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Итого расходов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553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Убыток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3,5</w:t>
            </w:r>
          </w:p>
        </w:tc>
      </w:tr>
    </w:tbl>
    <w:p>
      <w:pPr>
        <w:pStyle w:val="Style18"/>
        <w:rPr>
          <w:b w:val="false"/>
          <w:b w:val="false"/>
          <w:bCs w:val="false"/>
          <w:sz w:val="22"/>
          <w:szCs w:val="20"/>
        </w:rPr>
      </w:pPr>
      <w:r>
        <w:rPr>
          <w:b w:val="false"/>
          <w:bCs w:val="false"/>
          <w:sz w:val="22"/>
          <w:szCs w:val="20"/>
        </w:rPr>
        <w:t xml:space="preserve">Директор ООО «УК Каскад»                     Авилова Л.Г.    </w:t>
      </w:r>
    </w:p>
    <w:sectPr>
      <w:type w:val="nextPage"/>
      <w:pgSz w:w="11906" w:h="16838"/>
      <w:pgMar w:left="1021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bCs/>
      <w:sz w:val="32"/>
      <w:szCs w:val="24"/>
    </w:rPr>
  </w:style>
  <w:style w:type="character" w:styleId="Style14">
    <w:name w:val="Название Знак"/>
    <w:basedOn w:val="Style12"/>
    <w:qFormat/>
    <w:rPr>
      <w:b/>
      <w:bCs/>
      <w:sz w:val="32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8:00Z</dcterms:created>
  <dc:creator>Customer</dc:creator>
  <dc:description/>
  <dc:language>en-US</dc:language>
  <cp:lastModifiedBy>каскад</cp:lastModifiedBy>
  <cp:lastPrinted>2014-02-24T11:36:00Z</cp:lastPrinted>
  <dcterms:modified xsi:type="dcterms:W3CDTF">2013-03-29T09:43:00Z</dcterms:modified>
  <cp:revision>35</cp:revision>
  <dc:subject/>
  <dc:title>Смета доходов и расходов </dc:title>
</cp:coreProperties>
</file>